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view for World War II TE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t what meeting was the United Nations creat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when the Maginot Line fai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President Roosevelt help the Allies in 1940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major decision at the Casablanca Confere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ides the failure of their defensive line, why did the French surrend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group did Adolf Hitler blame Germany’s problems 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litary strategy did the United States use in fighting Jap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eader from this time is most similar to Adolf Hitle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who rose to power in Spain after their 1936 Civil W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greement allowed Hitler to take the Sudetenland as long as he promised not to take anything el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German invasion of which country led to the declaration of World War I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laws were created to keep the United States citizens from traveling on ships belonging to counties at w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y June of 1940, which countries are under German control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“date which will live in infamy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 German General in World War 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 key British General in World War 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last battle that German attacked all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General was in charge of D-Da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General who accepted the Japanese surrend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 law that was to help the United States begin to prepare for the war before we were in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battle where the Japanese faced their first major defea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plan to build the atomic bomb cal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became prime minister of Great Britain in 194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British prime minister wrote the Munich Pac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was totalitarian dictator of Germany from 1934-1945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United States president made the decision to use the atomic bomb on Japa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fascist leader of Italy during World War 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Germany House of Representatives, that gave him full power to make all la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name of the bomb dropped on Nagasak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ugust 14, 1945 call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Mussolini’s nickna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Hitler’s nickna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it called when a compromise is given instead of enforcing a warning in an effort to keep pea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s who wanted the United States to go to war were called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ericans who wanted the United States to stay out of war were called wha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Germany President who gave orders for the elimination of the presidential position, which gave Hitler full po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dentify the military strategy which Germany used to invade almost all European count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military strategy which Germany used to invade Great Brit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 territory taken by Japan when it began to expan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people were killed in Holocau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Axis Pow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Franklin Roosevelt foreign policy until war was declar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non-aggression pact? (what did USSR and Germany agree t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ype of government did Japan have during the wa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o wrote </w:t>
      </w:r>
      <w:r>
        <w:rPr>
          <w:u w:val="single"/>
        </w:rPr>
        <w:t>Mein Kampf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r what crime was Hitler in pris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a key Japanese Gener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Greater East Asia Co-Prosperity Sph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date known as V-E D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in Italy immediately following its unconditional surrend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ull name of Hitler’s political par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name of the agreement that Italy, Germany, and Japan would ally togeth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country Italy took in 193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major ally of the United States in fighting Jap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year did Hitler rise to full pow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project that J. Robert Oppenheimer l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first city hit with an atomic bom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plane that carried that first atomic bom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type of government we have in the United Sta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ruler of the Soviet Union during World War I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concentration camp that killed more people than all other camp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wo reasons Japan attacked the United State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ruman decide to use the atomic bomb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wo reasons why the war with Japan was so different from the war with Ger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what happened to each of the following at the end of the war: Mussolini, Hitler, Roosevelt, Hirohi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wo similarities between Hitler and Mussol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major problem the United States has once entered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end of World War I create an opportunity for Hitler and Mussolini to rise to 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ree mistakes Hitler made that cost him the wa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36:00Z</dcterms:created>
  <dc:creator>fleck_K</dc:creator>
  <dc:description/>
  <cp:keywords/>
  <dc:language>en-US</dc:language>
  <cp:lastModifiedBy>fleck_K</cp:lastModifiedBy>
  <cp:lastPrinted>2006-02-03T08:14:00Z</cp:lastPrinted>
  <dcterms:modified xsi:type="dcterms:W3CDTF">2006-02-03T13:16:00Z</dcterms:modified>
  <cp:revision>1</cp:revision>
  <dc:subject/>
  <dc:title>Review for World War II TEST</dc:title>
</cp:coreProperties>
</file>